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октября 2013 г. № 342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Розы Люксембург, 59, пом.5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ноября 2013 года, несостоявшимся (протокол о признании претендентов участниками аукциона от 24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ервого этажа, номер на поэтажном плане 10, общей площадью 17,4 кв.м, по адресу: г.Архангельск, Ломоносовский территориальный округ, ул. Розы Люксембург, д. 59, пом. 5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459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70 017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29 500 рублей, в т.числе НДС – 35 008,47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45 9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1-05T05:55:00Z</dcterms:modified>
  <cp:revision>28</cp:revision>
  <dc:subject/>
  <dc:title>ГЛАВА МУНИЦИПАЛЬНОГО ОБРАЗОВАНИЯ</dc:title>
</cp:coreProperties>
</file>